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377570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534099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